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omment on fabrique un timbre.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L'invention du timbre-poste est attribuée à un maître des requêtes au parlement de Paris, vers 1650. Sous sa forme actuelle, le timbre est né en Angleterre, ou James Chalmers l'imprima en 1840. Vingt ans plus tard, le « penny red » adopta les bords dentelés, pratique pour séparer les timbres à la main. En France, tous les timbres sont fabriqués à Périgueux (ainsi que les mandats, titres d'emprunt, papiers d'état civil ou vignettes automobiles). A l'imprimerie officielle de La Poste, 1.600 tonnes de papier et 120 tonnes d'encre sont converties chaque année en quatre milliards de timbr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835140" cy="646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646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46:00Z</dcterms:created>
  <dc:creator/>
  <dc:description/>
  <dc:language>en-US</dc:language>
  <cp:lastModifiedBy>GOORDEN</cp:lastModifiedBy>
  <dcterms:modified xsi:type="dcterms:W3CDTF">2002-11-14T15:25:00Z</dcterms:modified>
  <cp:revision>4</cp:revision>
  <dc:subject/>
  <dc:title/>
</cp:coreProperties>
</file>